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19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1) цифры «1 885 776,0» заменить цифрами «1 905 741,1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в подпункте 2) цифры «2 043 197,2» заменить цифрами «2 063 857,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57 421,2» заменить цифрами «158 116,7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57 421,2» заменить цифрами «158 116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645 272,9» заменить цифрами «665 236,2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highlight w:val="lightGray"/>
        </w:rPr>
      </w:pPr>
      <w:r>
        <w:rPr>
          <w:sz w:val="28"/>
          <w:szCs w:val="28"/>
        </w:rPr>
        <w:t>в подпункте 1) цифры «393 656,7» заменить цифрами «393 855,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48 713,7» заменить цифрами «268 473,8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дополнить подпунктом 3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3) иные межбюджетные трансферты в 2019 году в сумме 2 902,6 тыс. рублей, в 2020 году – 0,0 тыс. рублей, в 2021 году – 0,0 тыс. рублей согласно приложению 22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126 816,0» заменить цифрами «120 316,0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1 статьи 15 решения цифры «54 581,1» заменить цифрами «61 522,0»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пункте 1 статьи 16 решения цифры «400 050,8» заменить цифрами «417 694,3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610 989,6» заменить цифрами «611 094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67 585,1» заменить цифрами «68 488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цифры «11 487,9» заменить цифрами «14 474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11 465,5» заменить цифрами «14 252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37 483,8» заменить цифрами «48 72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5 394,7» заменить цифрами «26 630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36 решения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на 1  января 2020 года в сумме 385 000,0 тыс. рублей, в том числе по муниципальным гарантиям 0,0 тыс. рублей», заменить словами «на 1  января 2020 года в сумме 409 000,0 тыс. рублей, в том числе по муниципальным гарантиям 0,0 тыс. 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0) </w:t>
      </w:r>
      <w:r>
        <w:rPr>
          <w:sz w:val="28"/>
          <w:szCs w:val="28"/>
        </w:rPr>
        <w:t>приложения 1, 2, 4, 5, 6, 7, 8, 9, 10, 11, 12, 13, 14, 15, 18 к решению изложить в новой редакции согласно приложениям 1, 2, 3, 4, 5, 6, 7, 8, 9, 10, 11, 12, 13, 14, 15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дополнить решение приложением 22 согласно приложению  1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Глава Северо-Енисейского района</w:t>
        <w:tab/>
        <w:tab/>
      </w:r>
      <w:bookmarkStart w:id="0" w:name="_GoBack"/>
      <w:bookmarkEnd w:id="0"/>
      <w:r>
        <w:rPr>
          <w:szCs w:val="28"/>
        </w:rPr>
        <w:tab/>
        <w:tab/>
        <w:tab/>
        <w:t>И.М. Гайнутдино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08» апрел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</cp:lastModifiedBy>
  <cp:lastPrinted>2019-04-05T15:05:00Z</cp:lastPrinted>
  <dcterms:modified xsi:type="dcterms:W3CDTF">2019-04-05T08:05:00Z</dcterms:modified>
  <cp:revision>874</cp:revision>
  <dc:subject/>
  <dc:title/>
</cp:coreProperties>
</file>