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>-20</w:t>
      </w:r>
      <w:r>
        <w:rPr/>
        <w:t>21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08.04.2019  № 610-47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12" w:hanging="0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18.12.2018  №  560-4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2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05 103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10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«Развитие дошкольного, общего и дополнительного образования" государственной программы Красноярского края "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8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,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18 год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1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7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отрасли культуры и туризма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4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11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6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 (муниципальное казенное учреждение "Служба заказчика застройщика Северо-Енисейского района"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5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3</cp:lastModifiedBy>
  <cp:lastPrinted>2018-12-25T12:19:00Z</cp:lastPrinted>
  <dcterms:modified xsi:type="dcterms:W3CDTF">2019-04-08T07:39:00Z</dcterms:modified>
  <cp:revision>1302</cp:revision>
  <dc:subject/>
  <dc:title>                                                     Приложение 2</dc:title>
</cp:coreProperties>
</file>